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GIF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ecode and display CompuServe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on IBM compatible computers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display adapters.  Speci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for several higher resolution EGA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isplay images at 640 by 480 pixels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multi-sync typ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[d:path\]egagif [-option ...] [d:path\]giffile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GIF 3.1 28sep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7 by Ray L. McVay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P A R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9 Tul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lington, TX 76013-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S 75006,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? to see a help screen about palette cha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 for Ahead Systems EGA2001 or EGA2001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 for Geno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1 for Genoa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g2 for Genoa 912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t for Tseng Labs EVA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v for Video 7 Vega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ic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N to use (decimal) mode N to set 640x480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otherwise unsupported graphics card. 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 between 16 and 255 inclusiv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f the user's manual you got with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ne says their BIOS supports 640x480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video mode N.  Also, some cards co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that changes BIOS video mode 16 from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640x480.  If that's your case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 causes (n)o mode change to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ing the GIF file.  This option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ks that can "preset" their board for 640x4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unning a little program just for that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have no other (supported)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ing that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GIF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 will produce a dump of some GI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ture you just viewed.  Thi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of the breakpoints used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of a picture.  You can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using the -b (breakpoint)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forces 640x350 mode with no softwar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sion to produce a full screen imag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just interesting to see that 320 by 200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ull resolu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 selects an opaque background.  Normally EGA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draw pixels that ar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peeds the display process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for multi-ima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[r|g|b]n,n,n allows you to set the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EGAGIF uses to determine the col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,n,n are 3 decimal number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numbers are different (e.g. -b35,180,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y should be in ascending order. 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forms of this option: -b -br -bg -b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applies the values to all thr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s while the latter 3 allow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d, green and blue translatio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egagif -b40,140,210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color value, EGAGIF examines each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blue component.  The EGA has 4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each of these components.  If a GIF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40 then the EGA value is 0. 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between 40 and 140 the EGA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-210 translate to EGA value 2 and GI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210 give EGA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, this is a rather powerfu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unfortunately, difficult to explai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you can do some rudimentary image proce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tures you view.  Use the -d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to see the default breakpoint valu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as a starting point for your exploratio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all 3 values the same to produce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ions" of grey 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:path\]gif-file[.gif] is the filename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you want to display.  The assum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working directory and the assu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 is ".GIF".  Only one fil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rd characters are not allow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GIF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hanging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ure that NUM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GAGIF displays a picture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that were initially selec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colors that the EGA can use at one tim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you first press one of the number keys (0-9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p of the keyboard or one of the letters 'a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'.  This selects the palette entry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going to change the color.  EGAGIF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ion of the picture that will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hen alter the amount of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elected color in the picture by press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 3, 7, 8 or 9 on the numeric keypad.  1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ase and increase respective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.  2 and 8 do the same for green and 3 and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viewing the picture and fi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, you can press 'q' to (q)uit EGA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've seen one particular (peculiar)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we've yet to find an answ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 using one of the supported 480 line EG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GIF will work fine in 350 line modes bu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up when a 480 line option is requested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've not collected enough data to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ouble so please let us know if you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granted a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AGIF for your personal enjoymen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 EGAGIF or include it with other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 for sale.  If you use EGAGIF regular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ills a unique graphics need then a $1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ARKS, 1609 Tulip Dr., Arlington TX 7601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ppreciated.  If EGAGIF is used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then it MUST be licensed for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copy.  Contact SPARKS for details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s, custom versions and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p of the hat to Larry Brennan,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is a trademark of CompuServe,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